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2 апреля 2010 года  N УП-254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 ПРЕЗИДЕНТА РЕСПУБЛИКИ ТАТАР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ТРУКТУРЕ ИСПОЛНИТЕЛЬНЫХ ОРГАНОВ ГОСУДАРСТВЕННОЙ ВЛАСТИ РЕСПУБЛИКИ ТАТАРСТА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Указа Президента РТ от 25.12.2010 N УП-86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ями 9 и 94 Конституции Республики Татарстан, статьями 8, 9, 32, 33 Закона Республики Татарстан "Об исполнительных органах государственной власти Республики Татарстан", статьями 17 и 18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бразовать Министерство энергетики Республики Татарстан, возложив на него функции по проведению государственной политики Республики Татарстан и осуществлению управленческих функций в сфере топливно-энергетического комплекса Республики Татарстан в пределах полномочий, определенных Положением о данном министерстве.</w:t>
      </w:r>
    </w:p>
    <w:p>
      <w:pPr>
        <w:pStyle w:val="Normal"/>
        <w:autoSpaceDE w:val="false"/>
        <w:ind w:firstLine="540"/>
        <w:jc w:val="both"/>
        <w:rPr/>
      </w:pPr>
      <w:r>
        <w:rPr/>
        <w:t>2. Преобразовать Комитет Республики Татарстан по тарифам в Государственный комитет Республики Татарстан по тарифам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ить, что Государственный комитет Республики Татарстан по тарифам является правопреемником Комитета Республики Татарстан по тарифам, в том числе по обязательствам, вытекающим из заключенных соглашений и договоров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структуру исполнительных органов государственной власти Республики Татарстан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4. Кабинету Министров Республики Татарстан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ать и утвердить Положения о Министерстве энергетики Республики Татарстан и о Государственном комитете Республики Татарстан по тарифам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осуществление комплекса мероприятий, связанных с образованием Министерства энергетики Республики Татарстан и преобразованием Комитета Республики Татарстан по тарифам в Государственный комитет Республики Татарстан по тарифам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в соответствии с законодательством предоставление гарантий и компенсаций государственным гражданским служащим и иным работникам, высвобождаемым вследствие реорганизации исполнительных органов государственной власти Республики Татарстан в соответствии с настоящим Указом;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в месячный срок предельную численность и фонд оплаты труда сотрудников аппаратов исполнительных органов государственной власти Республики Татарстан, в том числе вновь образованных, и их территориальных органов в пределах средств, предусмотренных Законом Республики Татарстан о бюджете Республики Татарстан на 2010 год;</w:t>
      </w:r>
    </w:p>
    <w:p>
      <w:pPr>
        <w:pStyle w:val="Normal"/>
        <w:autoSpaceDE w:val="false"/>
        <w:ind w:firstLine="540"/>
        <w:jc w:val="both"/>
        <w:rPr/>
      </w:pPr>
      <w:r>
        <w:rPr/>
        <w:t>внести на рассмотрение Государственного Совета Республики Татарстан необходимые законопроекты в связи с образованием и преобразованием отдельных исполнительных органов государственной власти Республики Татарстан;</w:t>
      </w:r>
    </w:p>
    <w:p>
      <w:pPr>
        <w:pStyle w:val="Normal"/>
        <w:autoSpaceDE w:val="false"/>
        <w:ind w:firstLine="540"/>
        <w:jc w:val="both"/>
        <w:rPr/>
      </w:pPr>
      <w:r>
        <w:rPr/>
        <w:t>привести свои ранее принятые правовые акты в соответствие с настоящим Указом, а также принять иные решения, обеспечивающие его реализацию.</w:t>
      </w:r>
    </w:p>
    <w:p>
      <w:pPr>
        <w:pStyle w:val="Normal"/>
        <w:autoSpaceDE w:val="false"/>
        <w:ind w:firstLine="540"/>
        <w:jc w:val="both"/>
        <w:rPr/>
      </w:pPr>
      <w:r>
        <w:rPr/>
        <w:t>5. Признать утратившими силу указы Президента Республики Татарстан по Перечню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ий У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еспублики Татарстан</w:t>
      </w:r>
    </w:p>
    <w:p>
      <w:pPr>
        <w:pStyle w:val="Normal"/>
        <w:autoSpaceDE w:val="false"/>
        <w:jc w:val="right"/>
        <w:rPr/>
      </w:pPr>
      <w:r>
        <w:rPr/>
        <w:t>Р.Н.МИННИХАНОВ</w:t>
      </w:r>
    </w:p>
    <w:p>
      <w:pPr>
        <w:pStyle w:val="Normal"/>
        <w:autoSpaceDE w:val="false"/>
        <w:rPr/>
      </w:pPr>
      <w:r>
        <w:rPr/>
        <w:t>Казань, Кремль</w:t>
      </w:r>
    </w:p>
    <w:p>
      <w:pPr>
        <w:pStyle w:val="Normal"/>
        <w:autoSpaceDE w:val="false"/>
        <w:rPr/>
      </w:pPr>
      <w:r>
        <w:rPr/>
        <w:t>22 апреля 2010 года</w:t>
      </w:r>
    </w:p>
    <w:p>
      <w:pPr>
        <w:pStyle w:val="Normal"/>
        <w:autoSpaceDE w:val="false"/>
        <w:rPr/>
      </w:pPr>
      <w:r>
        <w:rPr/>
        <w:t>N УП-25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Указом</w:t>
      </w:r>
    </w:p>
    <w:p>
      <w:pPr>
        <w:pStyle w:val="Normal"/>
        <w:autoSpaceDE w:val="false"/>
        <w:jc w:val="right"/>
        <w:rPr/>
      </w:pPr>
      <w:r>
        <w:rPr/>
        <w:t>Президента Республики Татарстан</w:t>
      </w:r>
    </w:p>
    <w:p>
      <w:pPr>
        <w:pStyle w:val="Normal"/>
        <w:autoSpaceDE w:val="false"/>
        <w:jc w:val="right"/>
        <w:rPr/>
      </w:pPr>
      <w:r>
        <w:rPr/>
        <w:t>от 22 апреля 2010 г. N УП-25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ТРУКТУРА</w:t>
      </w:r>
    </w:p>
    <w:p>
      <w:pPr>
        <w:pStyle w:val="ConsPlusTitle"/>
        <w:widowControl/>
        <w:jc w:val="center"/>
        <w:rPr/>
      </w:pPr>
      <w:r>
        <w:rPr/>
        <w:t>ИСПОЛНИТЕЛЬНЫХ ОРГАНОВ ГОСУДАРСТВЕННОЙ ВЛАСТИ</w:t>
      </w:r>
    </w:p>
    <w:p>
      <w:pPr>
        <w:pStyle w:val="ConsPlusTitle"/>
        <w:widowControl/>
        <w:jc w:val="center"/>
        <w:rPr/>
      </w:pPr>
      <w:r>
        <w:rPr/>
        <w:t>РЕСПУБЛИКИ ТАТАРСТА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Указа Президента РТ от 25.12.2010 N УП-86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I. Кабинет Министр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II. Министерства Республики Татарстан: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финанс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юстици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внутренних дел по Республике Татарстан &lt;*&gt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Образовано в порядке, установленном федеральным законодательством, и включено в соответствии со статьями 1 и 7 Закона Российской Федерации "О милици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информатизации и связ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образования и нау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культуры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дравоохранения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сельского хозяйства и продовольствия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экологии и природных ресурс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строительства, архитектуры и жилищно-коммуналь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по делам гражданской обороны и чрезвычайным ситуациям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транспорта и дорож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по делам молодежи, спорту и туризму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емельных и имущественных отношений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лесного хозяй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труда, занятости и социальной защиты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экономи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промышленности и торговл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энергетики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III. Государственные комитеты Республики Татарстан: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ый комитет Республики Татарстан по тарифам</w:t>
      </w:r>
    </w:p>
    <w:p>
      <w:pPr>
        <w:pStyle w:val="Normal"/>
        <w:autoSpaceDE w:val="false"/>
        <w:ind w:firstLine="540"/>
        <w:jc w:val="both"/>
        <w:rPr/>
      </w:pPr>
      <w:r>
        <w:rPr/>
        <w:t>IV. Иные республиканские органы исполнительной власти (ведомства Республики Татарстан):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Республики Татарстан по социально-экономическому мониторингу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развитию малого и среднего предпринимательств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ая жилищная инспекция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</w:r>
    </w:p>
    <w:p>
      <w:pPr>
        <w:pStyle w:val="Normal"/>
        <w:autoSpaceDE w:val="false"/>
        <w:ind w:firstLine="540"/>
        <w:jc w:val="both"/>
        <w:rPr/>
      </w:pPr>
      <w:r>
        <w:rPr/>
        <w:t>Инспекция государственного строительного надзор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е архивное управление при Кабинете Министр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е управление ветеринарии Кабинета Министр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записи актов гражданского состояния Кабинета Министров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государственных закупок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по охране и использованию объектов животного мира Республики Татарстан</w:t>
      </w:r>
    </w:p>
    <w:p>
      <w:pPr>
        <w:pStyle w:val="Normal"/>
        <w:autoSpaceDE w:val="false"/>
        <w:ind w:firstLine="540"/>
        <w:jc w:val="both"/>
        <w:rPr/>
      </w:pPr>
      <w:r>
        <w:rPr/>
        <w:t>Абзац исключен. - Указ Президента РТ от 25.12.2010 N УП-863.</w:t>
      </w:r>
    </w:p>
    <w:p>
      <w:pPr>
        <w:pStyle w:val="Normal"/>
        <w:autoSpaceDE w:val="false"/>
        <w:ind w:firstLine="540"/>
        <w:jc w:val="both"/>
        <w:rPr/>
      </w:pPr>
      <w:r>
        <w:rPr/>
        <w:t>Республиканское агентство по печати и массовым коммуникациям "Татмедиа"</w:t>
      </w:r>
    </w:p>
    <w:p>
      <w:pPr>
        <w:pStyle w:val="Normal"/>
        <w:autoSpaceDE w:val="false"/>
        <w:ind w:firstLine="540"/>
        <w:jc w:val="both"/>
        <w:rPr/>
      </w:pPr>
      <w:r>
        <w:rPr/>
        <w:t>V. Представительства Республики Татарстан: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в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в Турецкой Республике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в Республике Казахстан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на Украине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во Французской Республике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е представительство Республики Татарстан в Туркменистане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ое представительство Республики Татарстан в Азербайджанской Республике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ое представительство Республики Татарстан в Свердлов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Постоянное представительство Республики Татарстан в городе Санкт-Петербурге и Ленинград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ьство Республики Татарстан в Республике Узбекистан</w:t>
      </w:r>
    </w:p>
    <w:p>
      <w:pPr>
        <w:pStyle w:val="Normal"/>
        <w:autoSpaceDE w:val="false"/>
        <w:ind w:firstLine="540"/>
        <w:jc w:val="both"/>
        <w:rPr/>
      </w:pPr>
      <w:r>
        <w:rPr/>
        <w:t>Торгово-экономическое представительство Республики Татарстан в Чешской Республи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Указу Президента</w:t>
      </w:r>
    </w:p>
    <w:p>
      <w:pPr>
        <w:pStyle w:val="Normal"/>
        <w:autoSpaceDE w:val="false"/>
        <w:jc w:val="right"/>
        <w:rPr/>
      </w:pPr>
      <w:r>
        <w:rPr/>
        <w:t>Республики Татарстан</w:t>
      </w:r>
    </w:p>
    <w:p>
      <w:pPr>
        <w:pStyle w:val="Normal"/>
        <w:autoSpaceDE w:val="false"/>
        <w:jc w:val="right"/>
        <w:rPr/>
      </w:pPr>
      <w:r>
        <w:rPr/>
        <w:t>от 22 апреля 2010 г. N УП-25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УКАЗОВ ПРЕЗИДЕНТА РЕСПУБЛИКИ ТАТАРСТАН, УТРАТИВШИХ СИЛ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ункт 5 Указа Президента Республики Татарстан от 28 апреля 2005 года N УП-147 "О структуре исполнительных органов государственной власти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2. Пункт 4 Указа Президента Республики Татарстан от 25 июля 2005 года N УП-299 "О Государственной инспекции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".</w:t>
      </w:r>
    </w:p>
    <w:p>
      <w:pPr>
        <w:pStyle w:val="Normal"/>
        <w:autoSpaceDE w:val="false"/>
        <w:ind w:firstLine="540"/>
        <w:jc w:val="both"/>
        <w:rPr/>
      </w:pPr>
      <w:r>
        <w:rPr/>
        <w:t>3. Пункт 6 Указа Президента Республики Татарстан от 2 ноября 2005 года N УП-410 "Об упразднении администраций районов и городов республиканского значения, районов в городах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4. Пункт 2 Указа Президента Республики Татарстан от 23 октября 2006 года N УП-432 "Об Управлении государственных закупок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5. Пункт 3 Указа Президента Республики Татарстан от 28 ноября 2006 года N УП-505 "Об Инспекции государственного строительного надзора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6. Пункт 3 Указа Президента Республики Татарстан от 22 декабря 2006 года N УП-581 "О Министерстве лесного хозяйства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7. Пункт 6 Указа Президента Республики Татарстан от 14 июня 2007 года N УП-306 "Об образовании Министерства труда, занятости и социальной защиты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8. Пункт 8 Указа Президента Республики Татарстан от 10 июля 2007 года N УП-347 "О внесении изменений в структуру исполнительных органов государственной власти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9. Пункт 5 Указа Президента Республики Татарстан от 31 декабря 2007 года N УП-720 "О Комитете по развитию малого и среднего предпринимательства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10. Пункт 6 Указа Президента Республики Татарстан от 31 декабря 2007 года N УП-721 "Об Управлении по охране и использованию объектов животного мира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11. Пункт 1 Указа Президента Республики Татарстан от 25 января 2008 года N УП-28 "Об изменении и признании утратившими силу отдельных актов Президента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12. Указ Президента Республики Татарстан от 25 января 2008 года N УП-29 "Об образовании Комитета Республики Татарстан по тарифам".</w:t>
      </w:r>
    </w:p>
    <w:p>
      <w:pPr>
        <w:pStyle w:val="Normal"/>
        <w:autoSpaceDE w:val="false"/>
        <w:ind w:firstLine="540"/>
        <w:jc w:val="both"/>
        <w:rPr/>
      </w:pPr>
      <w:r>
        <w:rPr/>
        <w:t>13. Указ Президента Республики Татарстан от 12 мая 2008 года N УП-207 "Об утверждении Положения о Комитете Республики Татарстан по тарифам".</w:t>
      </w:r>
    </w:p>
    <w:p>
      <w:pPr>
        <w:pStyle w:val="Normal"/>
        <w:autoSpaceDE w:val="false"/>
        <w:ind w:firstLine="540"/>
        <w:jc w:val="both"/>
        <w:rPr/>
      </w:pPr>
      <w:r>
        <w:rPr/>
        <w:t>14. Пункт 4 Указа Президента Республики Татарстан от 20 августа 2008 года N УП-398 "Об Управлении по делам религий при Кабинете Министров Республики Татарстан".</w:t>
      </w:r>
    </w:p>
    <w:p>
      <w:pPr>
        <w:pStyle w:val="Normal"/>
        <w:autoSpaceDE w:val="false"/>
        <w:ind w:firstLine="540"/>
        <w:jc w:val="both"/>
        <w:rPr/>
      </w:pPr>
      <w:r>
        <w:rPr/>
        <w:t>15. Пункт 6 Указа Президента Республики Татарстан от 15 мая 2009 года N УП-278 "О Республиканском агентстве по печати и массовым коммуникациям "Татмедиа".</w:t>
      </w:r>
    </w:p>
    <w:p>
      <w:pPr>
        <w:pStyle w:val="Normal"/>
        <w:autoSpaceDE w:val="false"/>
        <w:ind w:firstLine="540"/>
        <w:jc w:val="both"/>
        <w:rPr/>
      </w:pPr>
      <w:r>
        <w:rPr/>
        <w:t>16. Пункт 4 Указа Президента Республики Татарстан от 11 августа 2009 года N УП-421 "Об учреждении Полномочного представительства Республики Татарстан в Туркменистане".</w:t>
      </w:r>
    </w:p>
    <w:p>
      <w:pPr>
        <w:pStyle w:val="Normal"/>
        <w:autoSpaceDE w:val="false"/>
        <w:ind w:firstLine="540"/>
        <w:jc w:val="both"/>
        <w:rPr/>
      </w:pPr>
      <w:r>
        <w:rPr/>
        <w:t>17. Указ Президента Республики Татарстан от 15 августа 2009 года N УП-429 "О внесении изменений в Положение о Комитете Республики Татарстан по тарифам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07:07:00Z</dcterms:created>
  <dc:creator>USER</dc:creator>
  <dc:description/>
  <cp:keywords/>
  <dc:language>en-US</dc:language>
  <cp:lastModifiedBy>USER</cp:lastModifiedBy>
  <dcterms:modified xsi:type="dcterms:W3CDTF">2011-02-05T07:08:00Z</dcterms:modified>
  <cp:revision>1</cp:revision>
  <dc:subject/>
  <dc:title>22 апреля 2010 года  N УП-254</dc:title>
</cp:coreProperties>
</file>