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2 апреля 2010 года  N УП-255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 ПРЕЗИДЕНТА 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ЕРЕЧНЕ ДОЛЖНОСТНЫХ ЛИЦ, ВХОДЯЩИХ В СОСТАВ КАБИНЕТА МИНИСТРОВ РЕСПУБЛИКИ ТАТАРСТАН - ПРАВИТЕЛЬСТВА</w:t>
      </w:r>
    </w:p>
    <w:p>
      <w:pPr>
        <w:pStyle w:val="ConsPlusTitle"/>
        <w:widowControl/>
        <w:jc w:val="center"/>
        <w:rPr/>
      </w:pPr>
      <w:r>
        <w:rPr/>
        <w:t>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эффективной деятельности Кабинета Министров Республики Татарстан, в соответствии со статьями 94 и 100 Конституции Республики Татарстан, статьями 9 и 15 Закона Республики Татарстан "Об исполнительных органах государственной власти Республики Татарстан", статьей 18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еречень должностных лиц, входящих в состав Кабинета Министров Республики Татарстан - Правительства Республики Татарстан.</w:t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Премьер-министр Республики Татарстан имеет шесть заместителей, в том числе одного первого заместителя Премьер-министра Республики Татарстан, заместителя Премьер-министра Республики Татарстан - министра сельского хозяйства и продовольствия Республики Татарстан, заместителя Премьер-министра Республики Татарстан - министра энергетики Республики Татарстан, заместителя Премьер-министра Республики Татарстан - министра информатизации и связи Республики Татарстан, заместителя Премьер-министра Республики Татарстан - министра культуры Республики Татарстан, заместителя Премьер-министра Республики Татарстан - Руководителя Аппарата Кабинета Министров Республики Татарстан.</w:t>
      </w:r>
    </w:p>
    <w:p>
      <w:pPr>
        <w:pStyle w:val="Normal"/>
        <w:autoSpaceDE w:val="false"/>
        <w:ind w:firstLine="540"/>
        <w:jc w:val="both"/>
        <w:rPr/>
      </w:pPr>
      <w:r>
        <w:rPr/>
        <w:t>3. Кабинету Министров Республики Татарстан привести свои ранее принятые правовые акты в соответствие с настоящим Указом.</w:t>
      </w:r>
    </w:p>
    <w:p>
      <w:pPr>
        <w:pStyle w:val="Normal"/>
        <w:autoSpaceDE w:val="false"/>
        <w:ind w:firstLine="540"/>
        <w:jc w:val="both"/>
        <w:rPr/>
      </w:pPr>
      <w:r>
        <w:rPr/>
        <w:t>4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Указ Президента Республики Татарстан от 28 апреля 2005 года N УП-148 "О Перечне должностных лиц, входящих в состав Кабинета Министров Республики Татарстан - Правительства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пункт 4 Указа Президента Республики Татарстан от 22 декабря 2006 года N УП-581 "О Министерстве лесного хозяйства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пункт 7 Указа Президента Республики Татарстан от 14 июня 2007 года N УП-306 "Об образовании Министерства труда, занятости и социальной защиты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пункт 9 Указа Президента Республики Татарстан от 10 июля 2007 года N УП-347 "О внесении изменений в структуру исполнительных органов государственной власти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Указ Президента Республики Татарстан от 27 июля 2007 года N УП-382 "О внесении изменений в Указ Президента Республики Татарстан "О Перечне должностных лиц, входящих в состав Кабинета Министров Республики Татарстан - Правительства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пункт 4 Указа Президента Республики Татарстан от 31 декабря 2007 года N УП-720 "О Комитете по развитию малого и среднего предпринимательства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пункт 5 Указа Президента Республики Татарстан от 31 декабря 2007 года N УП-721 "Об Управлении по охране и использованию объектов животного мира Республики Татарстан";</w:t>
      </w:r>
    </w:p>
    <w:p>
      <w:pPr>
        <w:pStyle w:val="Normal"/>
        <w:autoSpaceDE w:val="false"/>
        <w:ind w:firstLine="540"/>
        <w:jc w:val="both"/>
        <w:rPr/>
      </w:pPr>
      <w:r>
        <w:rPr/>
        <w:t>пункт 5 Указа Президента Республики Татарстан от 15 мая 2009 года N УП-278 "О Республиканском агентстве по печати и массовым коммуникациям "Татмедиа"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ий У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еспублики Татарстан</w:t>
      </w:r>
    </w:p>
    <w:p>
      <w:pPr>
        <w:pStyle w:val="Normal"/>
        <w:autoSpaceDE w:val="false"/>
        <w:jc w:val="right"/>
        <w:rPr/>
      </w:pPr>
      <w:r>
        <w:rPr/>
        <w:t>Р.Н.МИННИХАНОВ</w:t>
      </w:r>
    </w:p>
    <w:p>
      <w:pPr>
        <w:pStyle w:val="Normal"/>
        <w:autoSpaceDE w:val="false"/>
        <w:rPr/>
      </w:pPr>
      <w:r>
        <w:rPr/>
        <w:t>Казань, Кремль</w:t>
      </w:r>
    </w:p>
    <w:p>
      <w:pPr>
        <w:pStyle w:val="Normal"/>
        <w:autoSpaceDE w:val="false"/>
        <w:rPr/>
      </w:pPr>
      <w:r>
        <w:rPr/>
        <w:t>22 апреля 2010 года</w:t>
      </w:r>
    </w:p>
    <w:p>
      <w:pPr>
        <w:pStyle w:val="Normal"/>
        <w:autoSpaceDE w:val="false"/>
        <w:rPr/>
      </w:pPr>
      <w:r>
        <w:rPr/>
        <w:t>N УП-25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Указу Президента</w:t>
      </w:r>
    </w:p>
    <w:p>
      <w:pPr>
        <w:pStyle w:val="Normal"/>
        <w:autoSpaceDE w:val="false"/>
        <w:jc w:val="right"/>
        <w:rPr/>
      </w:pPr>
      <w:r>
        <w:rPr/>
        <w:t>Республики Татарстан</w:t>
      </w:r>
    </w:p>
    <w:p>
      <w:pPr>
        <w:pStyle w:val="Normal"/>
        <w:autoSpaceDE w:val="false"/>
        <w:jc w:val="right"/>
        <w:rPr/>
      </w:pPr>
      <w:r>
        <w:rPr/>
        <w:t>от 22 апреля 2010 г. N УП-25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ДОЛЖНОСТНЫХ ЛИЦ, ВХОДЯЩИХ В СОСТАВ КАБИНЕТА МИНИСТРОВ</w:t>
      </w:r>
    </w:p>
    <w:p>
      <w:pPr>
        <w:pStyle w:val="ConsPlusTitle"/>
        <w:widowControl/>
        <w:jc w:val="center"/>
        <w:rPr/>
      </w:pPr>
      <w:r>
        <w:rPr/>
        <w:t>РЕСПУБЛИКИ ТАТАРСТАН - ПРАВИТЕЛЬ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емьер-министр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Первый заместитель Премьер-министр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Премьер-министра Республики Татарстан - министр сельского хозяйства и продовольствия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Премьер-министра Республики Татарстан - министр энергетик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Премьер-министра Республики Татарстан - министр информатизации и связ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Премьер-министра Республики Татарстан - министр культуры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Заместитель Премьер-министра Республики Татарстан - Руководитель Аппарата Кабинета Министр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финанс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юстици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внутренних дел по Республике Татарстан &lt;*&gt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азначается на должность в порядке, определяемом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р образования и наук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здравоохранения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экологии и природных ресурс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строительства, архитектуры и жилищно-коммунального хозяй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по делам гражданской обороны и чрезвычайным ситуациям Республики Татарстан &lt;**&gt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*&gt; Входит в состав Кабинета Министров Республики Татарстан на основа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Правительством Республики Татарста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р по делам молодежи, спорту и туризму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земельных и имущественных отношений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лесного хозяй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труда, занятости и социальной защиты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экономик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промышленности и торговл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р транспорта и дорожного хозяй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Государственного комитета Республики Татарстан по тарифам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Комитета Республики Татарстан по социально-экономическому мониторингу</w:t>
      </w:r>
    </w:p>
    <w:p>
      <w:pPr>
        <w:pStyle w:val="Normal"/>
        <w:autoSpaceDE w:val="false"/>
        <w:ind w:firstLine="540"/>
        <w:jc w:val="both"/>
        <w:rPr/>
      </w:pPr>
      <w:r>
        <w:rPr/>
        <w:t>Председатель Комитета по развитию малого и среднего предприниматель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Начальник Управления по охране и использованию объектов животного мир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ь Республиканского агентства по печати и массовым коммуникациям "Татмедиа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7:06:00Z</dcterms:created>
  <dc:creator>USER</dc:creator>
  <dc:description/>
  <cp:keywords/>
  <dc:language>en-US</dc:language>
  <cp:lastModifiedBy>USER</cp:lastModifiedBy>
  <dcterms:modified xsi:type="dcterms:W3CDTF">2011-02-05T07:06:00Z</dcterms:modified>
  <cp:revision>1</cp:revision>
  <dc:subject/>
  <dc:title>22 апреля 2010 года  N УП-255</dc:title>
</cp:coreProperties>
</file>