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426"/>
        <w:rPr>
          <w:sz w:val="28"/>
        </w:rPr>
      </w:pPr>
      <w:r>
        <w:rPr>
          <w:sz w:val="28"/>
        </w:rPr>
        <w:t>СПРАВКА</w:t>
      </w:r>
    </w:p>
    <w:p>
      <w:pPr>
        <w:pStyle w:val="Heading1"/>
        <w:ind w:firstLine="426"/>
        <w:rPr>
          <w:sz w:val="28"/>
        </w:rPr>
      </w:pPr>
      <w:r>
        <w:rPr>
          <w:sz w:val="28"/>
        </w:rPr>
        <w:t xml:space="preserve">об опасном метеорологическом явлении </w:t>
      </w:r>
    </w:p>
    <w:p>
      <w:pPr>
        <w:pStyle w:val="Heading1"/>
        <w:ind w:firstLine="426"/>
        <w:rPr>
          <w:sz w:val="28"/>
        </w:rPr>
      </w:pPr>
      <w:r>
        <w:rPr>
          <w:sz w:val="28"/>
        </w:rPr>
        <w:t xml:space="preserve">8 июля 2007 года на территории Республики Татарстан </w:t>
      </w:r>
    </w:p>
    <w:p>
      <w:pPr>
        <w:pStyle w:val="21"/>
        <w:ind w:firstLine="426"/>
        <w:rPr>
          <w:b w:val="false"/>
          <w:b w:val="false"/>
          <w:bCs/>
          <w:sz w:val="28"/>
          <w:u w:val="single"/>
        </w:rPr>
      </w:pPr>
      <w:r>
        <w:rPr>
          <w:b w:val="false"/>
          <w:bCs/>
          <w:sz w:val="28"/>
          <w:u w:val="single"/>
        </w:rPr>
      </w:r>
    </w:p>
    <w:p>
      <w:pPr>
        <w:pStyle w:val="21"/>
        <w:ind w:firstLine="426"/>
        <w:rPr>
          <w:b w:val="false"/>
          <w:b w:val="false"/>
          <w:bCs/>
          <w:sz w:val="28"/>
          <w:u w:val="single"/>
        </w:rPr>
      </w:pPr>
      <w:r>
        <w:rPr>
          <w:b w:val="false"/>
          <w:bCs/>
          <w:sz w:val="28"/>
          <w:u w:val="single"/>
        </w:rPr>
        <w:t>8 июля 2007г. в 18.00 мск</w:t>
      </w:r>
      <w:r>
        <w:rPr>
          <w:b w:val="false"/>
          <w:bCs/>
          <w:sz w:val="28"/>
        </w:rPr>
        <w:t xml:space="preserve"> старшему оперативному дежурному МЧС РТ от дежурного синоптика отдела метеопрогнозов Управления по гидрометеорологии и мониторингу окружающей среды поступило штормовое предупреждение об опасном метеорологическом явлении погоды следующего содержания: «В ближайшие 1-3 часа 8 июля 2007 года с сохранением ночью 9 июля местами по Татарстану и в Казани ожидаются сильный ливень, крупный град диаметром более 20 мм, шквалистые усиления ветра порывами 21-26 м/с».</w:t>
      </w:r>
    </w:p>
    <w:p>
      <w:pPr>
        <w:pStyle w:val="21"/>
        <w:ind w:firstLine="426"/>
        <w:rPr/>
      </w:pPr>
      <w:r>
        <w:rPr>
          <w:b w:val="false"/>
          <w:bCs/>
          <w:sz w:val="28"/>
          <w:u w:val="single"/>
        </w:rPr>
        <w:t>В 18.10</w:t>
      </w:r>
      <w:r>
        <w:rPr>
          <w:b w:val="false"/>
          <w:bCs/>
          <w:sz w:val="28"/>
        </w:rPr>
        <w:t xml:space="preserve"> главам администраций городов и районов РТ по аппаратуре связи П-160 была направлена телеграмма о штормовом предупреждении аналогичного содержания.</w:t>
      </w:r>
    </w:p>
    <w:p>
      <w:pPr>
        <w:pStyle w:val="21"/>
        <w:ind w:firstLine="426"/>
        <w:rPr/>
      </w:pPr>
      <w:r>
        <w:rPr>
          <w:b w:val="false"/>
          <w:bCs/>
          <w:sz w:val="28"/>
        </w:rPr>
        <w:t>Пресс-службой МЧС РТ в 18.24. мск было подготовлено и направлено в действующие в выходной день средства массовой информации (</w:t>
      </w:r>
      <w:r>
        <w:rPr>
          <w:b w:val="false"/>
          <w:bCs/>
          <w:sz w:val="28"/>
          <w:lang w:val="en-US"/>
        </w:rPr>
        <w:t>F</w:t>
      </w:r>
      <w:r>
        <w:rPr>
          <w:b w:val="false"/>
          <w:bCs/>
          <w:sz w:val="28"/>
        </w:rPr>
        <w:t>М-радиостанция «Авторадио», программа «Город» телеканала «Эфир», информационные агентства) штормовое предупреждение УГМС РТ и рекомендации МЧС РТ гражданам, направленные на снижение возможных последствий опасного метеорологического явления погоды и правила безопасного поведения на улице, в частном доме, жилом секторе, в т.ч. автомобилистам. Данное сообщение было неоднократно озвучено по ТВ и радио, начиная с 19.00 мск 8 июля.</w:t>
      </w:r>
    </w:p>
    <w:p>
      <w:pPr>
        <w:pStyle w:val="21"/>
        <w:ind w:firstLine="426"/>
        <w:rPr/>
      </w:pPr>
      <w:r>
        <w:rPr>
          <w:b w:val="false"/>
          <w:bCs/>
          <w:sz w:val="28"/>
          <w:u w:val="single"/>
        </w:rPr>
        <w:t>В 20.30 мск.</w:t>
      </w:r>
      <w:r>
        <w:rPr>
          <w:b w:val="false"/>
          <w:bCs/>
          <w:sz w:val="28"/>
        </w:rPr>
        <w:t xml:space="preserve"> в результате прохождения через территорию Татарстана холодного атмосферного фронта, в ряде населенных пунктов наблюдался комплекс неблагоприятных метеоявлений (ливневые дожди, грозы, местами град и шквалистые усиления ветра до 22-28 м/с). 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</w:rPr>
        <w:t>Для проведения аварийно-восстановительных работ были задействованы оперативные группы, спасатели и пожарные МЧС РТ и ГУ МЧС России по РТ, силы и средства ОАО «Татэнерго», ООО «Таттрансгаз», Министерства строительства, архитектуры и ЖКХ. Специально созданными комиссиями устанавливается причиненный стихией ущерб.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ЧС РТ выражает благодарность представителям СМИ за четкое взаимодействие и оперативно и достоверно доведенную до населения республики информацию о предстоящей опасности.</w:t>
      </w:r>
    </w:p>
    <w:p>
      <w:pPr>
        <w:pStyle w:val="21"/>
        <w:ind w:firstLine="600"/>
        <w:rPr/>
      </w:pPr>
      <w:r>
        <w:rPr>
          <w:sz w:val="28"/>
        </w:rPr>
        <w:t>В связи с вышеизложенным, хотелось бы обратить Ваше внимание на правовое обоснование оказания финансовой и материальной помощи в связи возникновением чрезвычайных ситуаций.</w:t>
      </w:r>
    </w:p>
    <w:p>
      <w:pPr>
        <w:pStyle w:val="21"/>
        <w:ind w:firstLine="600"/>
        <w:rPr/>
      </w:pPr>
      <w:r>
        <w:rPr>
          <w:b w:val="false"/>
          <w:bCs/>
          <w:sz w:val="28"/>
        </w:rPr>
        <w:t>Напомним, что законодательством Российской Федерации в области защиты населения и территорий от чрезвычайных ситуаций установлено, что ликвидация чрезвычайных ситуаций и их последствий производится за счет средств предприятий, учреждений и организаций независимо от их организационно – правовой формы,</w:t>
      </w:r>
      <w:r>
        <w:rPr>
          <w:sz w:val="28"/>
        </w:rPr>
        <w:t xml:space="preserve"> находящихся в зонах чрезвычайных ситуаций, бюджетов органов местного самоуправления, страховых фондов, а также других источников.</w:t>
      </w:r>
    </w:p>
    <w:p>
      <w:pPr>
        <w:pStyle w:val="21"/>
        <w:ind w:firstLine="600"/>
        <w:rPr/>
      </w:pPr>
      <w:r>
        <w:rPr>
          <w:b w:val="false"/>
          <w:sz w:val="28"/>
        </w:rPr>
        <w:t xml:space="preserve">Обращаем Ваше внимание, что </w:t>
      </w:r>
      <w:r>
        <w:rPr>
          <w:sz w:val="28"/>
        </w:rPr>
        <w:t>только при недостаточности собственных сил и средств</w:t>
      </w:r>
      <w:r>
        <w:rPr>
          <w:b w:val="false"/>
          <w:sz w:val="28"/>
        </w:rPr>
        <w:t xml:space="preserve"> уполномоченные органы государственной власти и местного самоуправления могут обращаться за соответствующей финансовой и материальной помощью.</w:t>
      </w:r>
      <w:r>
        <w:rPr>
          <w:sz w:val="28"/>
        </w:rPr>
        <w:t xml:space="preserve"> Порядок оказания такой помощи устанавливается Правительством России и Республики Татарстан. </w:t>
      </w:r>
      <w:r>
        <w:rPr>
          <w:b w:val="false"/>
          <w:bCs/>
          <w:sz w:val="28"/>
        </w:rPr>
        <w:t>Необходимо отметить, что речь в данном случае идет об оказании необходимой финансовой помощи, а не о возмещении нанесенного ущерба.</w:t>
      </w:r>
    </w:p>
    <w:p>
      <w:pPr>
        <w:pStyle w:val="21"/>
        <w:ind w:firstLine="600"/>
        <w:rPr/>
      </w:pPr>
      <w:r>
        <w:rPr>
          <w:b w:val="false"/>
          <w:sz w:val="28"/>
        </w:rPr>
        <w:t>В соответствии с гражданским законодательством бремя содержания имущества, а также риск его повреждения и гибели несет его собственник.</w:t>
      </w:r>
    </w:p>
    <w:p>
      <w:pPr>
        <w:pStyle w:val="21"/>
        <w:ind w:firstLine="600"/>
        <w:rPr/>
      </w:pPr>
      <w:r>
        <w:rPr>
          <w:sz w:val="28"/>
        </w:rPr>
        <w:t xml:space="preserve">Данные обязанности связываются с необходимостью несения расходов по поддержанию имущества в надлежащем состоянии (проведению текущего и капитального ремонта зданий, сооружений, жилых домов и т.д.). </w:t>
      </w:r>
    </w:p>
    <w:p>
      <w:pPr>
        <w:pStyle w:val="21"/>
        <w:ind w:firstLine="600"/>
        <w:rPr/>
      </w:pPr>
      <w:r>
        <w:rPr>
          <w:sz w:val="28"/>
        </w:rPr>
        <w:t xml:space="preserve">В связи с чем, право граждан на возмещение ущерба, нанесенного их имуществу (повреждение автомобиля, залив квартиры, разбитые окна и т.д.) может быть реализовано за счет выплат страховых компаний или в гражданско-правовом порядке (судебный порядок). </w:t>
      </w:r>
    </w:p>
    <w:p>
      <w:pPr>
        <w:pStyle w:val="21"/>
        <w:ind w:firstLine="600"/>
        <w:rPr/>
      </w:pPr>
      <w:r>
        <w:rPr>
          <w:sz w:val="28"/>
        </w:rPr>
        <w:t xml:space="preserve">При этом необходимо понимать, что причинителем вреда в данном случае может быть признано конкретное юридическое или физическое лицо. </w:t>
      </w:r>
    </w:p>
    <w:p>
      <w:pPr>
        <w:pStyle w:val="21"/>
        <w:ind w:firstLine="600"/>
        <w:rPr>
          <w:bCs/>
          <w:sz w:val="28"/>
        </w:rPr>
      </w:pPr>
      <w:r>
        <w:rPr>
          <w:bCs/>
          <w:sz w:val="28"/>
        </w:rPr>
        <w:t>Для примера:</w:t>
      </w:r>
    </w:p>
    <w:p>
      <w:pPr>
        <w:pStyle w:val="21"/>
        <w:ind w:firstLine="600"/>
        <w:rPr>
          <w:bCs/>
          <w:sz w:val="28"/>
        </w:rPr>
      </w:pPr>
      <w:r>
        <w:rPr>
          <w:bCs/>
          <w:sz w:val="28"/>
        </w:rPr>
        <w:t xml:space="preserve">Упавшим рекламным щитом, деревом или снесенной ветром крышей дома был поврежден автомобиль или нанесен вред здоровью гражданина. </w:t>
      </w:r>
    </w:p>
    <w:p>
      <w:pPr>
        <w:pStyle w:val="21"/>
        <w:ind w:firstLine="600"/>
        <w:rPr/>
      </w:pPr>
      <w:r>
        <w:rPr>
          <w:bCs/>
          <w:sz w:val="28"/>
        </w:rPr>
        <w:t xml:space="preserve">Судом установлено, что данная конструкция или зеленое насаждение была установлена или эксплуатировалась с нарушением норм и правил. В этом случае ответственным за нанесенный ущерб могут быть признаны: </w:t>
      </w:r>
    </w:p>
    <w:p>
      <w:pPr>
        <w:pStyle w:val="21"/>
        <w:ind w:firstLine="600"/>
        <w:rPr>
          <w:bCs/>
          <w:sz w:val="28"/>
        </w:rPr>
      </w:pPr>
      <w:r>
        <w:rPr>
          <w:bCs/>
          <w:sz w:val="28"/>
        </w:rPr>
        <w:t>организация, установившая рекламный щит;</w:t>
      </w:r>
    </w:p>
    <w:p>
      <w:pPr>
        <w:pStyle w:val="21"/>
        <w:ind w:firstLine="600"/>
        <w:rPr>
          <w:bCs/>
          <w:sz w:val="28"/>
        </w:rPr>
      </w:pPr>
      <w:r>
        <w:rPr>
          <w:bCs/>
          <w:sz w:val="28"/>
        </w:rPr>
        <w:t xml:space="preserve">собственник дома; </w:t>
      </w:r>
    </w:p>
    <w:p>
      <w:pPr>
        <w:pStyle w:val="21"/>
        <w:ind w:firstLine="600"/>
        <w:rPr/>
      </w:pPr>
      <w:r>
        <w:rPr>
          <w:bCs/>
          <w:sz w:val="28"/>
        </w:rPr>
        <w:t>уполномоченный орган, ответственный за состояние зеленых насаждений.</w:t>
      </w:r>
    </w:p>
    <w:p>
      <w:pPr>
        <w:pStyle w:val="21"/>
        <w:ind w:firstLine="600"/>
        <w:rPr>
          <w:bCs/>
          <w:sz w:val="28"/>
        </w:rPr>
      </w:pPr>
      <w:r>
        <w:rPr>
          <w:b w:val="false"/>
          <w:bCs/>
          <w:sz w:val="28"/>
        </w:rPr>
        <w:t xml:space="preserve">Напомним, что порядок оказании необходимой финансовой помощи предусматривает несколько источников – из республиканского и федерального бюджетов.  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 xml:space="preserve">Однако, средства, выделяемые на финансирование мероприятий, связанных с ликвидацией чрезвычайных ситуаций, могут быть направлены в том числе на: </w:t>
      </w:r>
    </w:p>
    <w:p>
      <w:pPr>
        <w:pStyle w:val="Normal"/>
        <w:ind w:firstLine="600"/>
        <w:jc w:val="both"/>
        <w:rPr/>
      </w:pPr>
      <w:r>
        <w:rPr>
          <w:b/>
          <w:bCs/>
          <w:sz w:val="28"/>
          <w:szCs w:val="28"/>
        </w:rPr>
        <w:t>проведение неотложных аварийно-восстановительных работ на объектах жилищно-коммунального хозяйства,  социальной  сферы, энергетики, промышленности, транспорта, связи и сельского хозяйства, пострадавших в результате чрезвычайной ситуации;</w:t>
      </w:r>
    </w:p>
    <w:p>
      <w:pPr>
        <w:pStyle w:val="Normal"/>
        <w:ind w:firstLine="600"/>
        <w:jc w:val="both"/>
        <w:rPr/>
      </w:pPr>
      <w:r>
        <w:rPr>
          <w:b/>
          <w:bCs/>
          <w:sz w:val="28"/>
          <w:szCs w:val="28"/>
        </w:rPr>
        <w:t xml:space="preserve">оказание единовременной материальной помощи пострадавшим гражданам из расчета не более десятикратного размера установленной законодательством Российской Федерации минимальной оплаты труда (на сегодняшний день – это 1000 руб. на одного человека). </w:t>
      </w:r>
    </w:p>
    <w:p>
      <w:pPr>
        <w:pStyle w:val="Normal"/>
        <w:ind w:firstLine="600"/>
        <w:jc w:val="both"/>
        <w:rPr/>
      </w:pPr>
      <w:r>
        <w:rPr>
          <w:b/>
          <w:bCs/>
          <w:sz w:val="28"/>
          <w:szCs w:val="28"/>
        </w:rPr>
        <w:t>Использование выделенных средств на другие цели не допускается.</w:t>
      </w:r>
    </w:p>
    <w:p>
      <w:pPr>
        <w:pStyle w:val="Normal"/>
        <w:ind w:firstLine="6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>Таким образом, предварительные масштабы нанесенного ущерба дают основание для обращения к федеральным органам исполнительной власти за оказанием финансовой помощи объектам жилищно-коммунального хозяйства,  социальной  сферы, энергетики, промышленности, транспорта, связи и сельского хозяйства, пострадавших в результате чрезвычайной ситуации, а также оказания единовременной материальной помощи пострадавшим гражданам.</w:t>
      </w:r>
    </w:p>
    <w:p>
      <w:pPr>
        <w:pStyle w:val="Normal"/>
        <w:ind w:firstLine="600"/>
        <w:jc w:val="both"/>
        <w:rPr>
          <w:rFonts w:ascii="Arial" w:hAnsi="Arial" w:cs="Arial"/>
          <w:b/>
          <w:b/>
          <w:bCs/>
          <w:sz w:val="30"/>
          <w:szCs w:val="28"/>
        </w:rPr>
      </w:pPr>
      <w:r>
        <w:rPr>
          <w:rFonts w:cs="Arial" w:ascii="Arial" w:hAnsi="Arial"/>
          <w:b/>
          <w:bCs/>
          <w:sz w:val="30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варительная информация по урагану 08.07.2007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19"/>
        <w:gridCol w:w="698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 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радавшие объекты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ский 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.п. Средние Верзи: от удара молнии сгорел телятник 12х40 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.п.Ашабаш, Михайловка, Арск: повалены 7 опор электропередач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.г.т. Арск снесена кровля закрытой трансформаторной подстан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.п. Тюбяк-Чурча, Иске-Юрт, Разъезд Корса, Бужа, Акчишма: порваны линии электропередач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огорский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реждены 12 фидоров и линии электропередач в половине района, в 15 многоквартирных жилых домах повреждена кровл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.Константиновка: в котельной повреждена кровля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ленодольский 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ыли повреждены линии электропередач. Все восстановлено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йбицкий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.Малые Мем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м культуры повреждена крыша 25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.Федоровско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 Дома престарелых сорвало мягкую кровлю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скоустинский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ло 2 электростолба. Все восстановлено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ишевский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реждено: 7 средних школ, 142 частных жилых дома, 11 муниципальных жилых дом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.Лаишев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средняя школа, школа искусств, здание совета, склад ГО, военкомат, реабилитационный центр, спорткомплекс, больниц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 жилых дома, 3 муниципальных жилых дом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треченский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ушена  и повреждена кровля 6 объектов соцкультбыта, 68 жилых домов частного сектора и 4 многоквартирных дома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.ц.Пестрецы: пострадало 23 жилых дома, в 5 жилых домах полностью снесло крышу, в 1  доме обвалился потоло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.Кулаево: в многоэтажке частичное повреждение крыш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.Ленино-Кокушкин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жилых дома полностью снесло крышу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няя школа – полностью снесло крышу основного здания и актового зала (шифер), навесной потолок актового зала полностью пришел в негодность, разбито 2 больших окна актового зала, повреждено здание интерната (железо) 3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, мягкая кровля на крыше спортзала и 2</w:t>
            </w:r>
            <w:r>
              <w:rPr>
                <w:sz w:val="28"/>
                <w:szCs w:val="28"/>
                <w:vertAlign w:val="superscript"/>
              </w:rPr>
              <w:t>-го</w:t>
            </w:r>
            <w:r>
              <w:rPr>
                <w:sz w:val="28"/>
                <w:szCs w:val="28"/>
              </w:rPr>
              <w:t xml:space="preserve"> этаж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.Шали: 3 жилых дома полностью снесло крыш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йонных дома культуры частичное повреждение крыш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няя школа – оторвано 10 реек сайдинга на стенах школы, упало 2 электростолба на территории старой школы, опрокинута мягкая кровля спортзала новой школы 2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щаковская лаборатория полностью снесло крыш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.Кобяков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школа имеются поврежд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ключено электричество 18 населенных  пунктов в том числе отключены 8 фидеров на 10 кВт, 52 трансформаторных подстанций, повалено 15 опор на ВЛ – 0,4 кВт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чтожены с/х посевы на площади 11,2 Г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ушены крыши 5 животноводческих помещений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нослободский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.Верхний Тимерлик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няя школа полнотсью разрушена крыша (шифер) и досчатая обрешетка котельной 25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. Стояк дымохода котельной (площадь здания 6х4 м) обрушился, переломил крышу (шифер) и железобетонную плиту перекрыт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.Кутлу – Букаш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илой дом ул.Центральная, 40 (Галлиева И.Д.) полностью снесена крыша (металл) общей площадью 55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(дом застрахован, ущерб уточняется страховой компанией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илой дом ул.Центральная, 17 (Хузиева А.Н.) с сарая общей площадью 12х6 полностью снесена крыша (шифер) (дом застрахован, ущерб уточняется страховой компанией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илой дом ул.Ленина, 22 (Сибгатуллин Р.Ш.) на гараж  упала сломанная береза в результате чего повреждена крыша (шифер) 6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(дом застрахован, ущерб уточняется страховой компанией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.г.т.Рыбная-Слобода: снесена крыша складских помещений ОАО «Агрохимсервис» (шифер и рубероид) на площади 12х12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бинский 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Мамаева ул.Вахитова снесло крышу вместе со стропилами (15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кровельное железо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тюшсий 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школе незначительные повреждения (2 вентиляционных кирпичных трубы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Казань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точены объекты водоснабжения, канализования и производственная база МУП «Водоканал»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 ВНС, 9КНС, 2 водозабора. Без холодной воды остались 10 жилых домов, а также интернат в п.Б.Дербышки и Кадышево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изводственная база по ул.Родина, 9 сорван верхний слой крыши заправочного пункта площадью 4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причине отсутствия холодной воды прекращено горячее водоснабжение потребителей от 6 ЦТП. На 2 подкачивающих насосных станциях  сорваны защитные козырьки парапета, общей площадью 20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. Ремонтные работы ведутс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 объектам МУП ПО «Казэнерго» из-за аварийного отключения электроэнергии были отключены 42 котельные. Из них в настоящее время40 включены. Не включены: котельная в п.Кадышево и в интернате п.Б.Дербышки. Кроме того, имели место технические повреждения на 20 котельных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объектам систем уличного освещения было отключение на 9 улицах и повреждения на 2 улицах. Из них 1 повреждение устранено. В результате падения крупных деревьев были сломаны 16 опор. Выявлено 40 обрывов провод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ло временное отключение электроэнергии 249 жилых домов и 3 объектов здравоохранения. Повреждено 349 кровель жилых домов. Повалено во дворах 2,5 тыс. деревьев.</w:t>
            </w:r>
          </w:p>
        </w:tc>
      </w:tr>
      <w:tr>
        <w:trPr/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реждены: 529 жилых домов; 22 котельные; 27 объектов соцкультбыта; 11 объектов коммунального хозяй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бъектам электроснабжения: повалено 42 опоры, 40 обрывов электропроводов, 20 фидоров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91"/>
        <w:gridCol w:w="1563"/>
        <w:gridCol w:w="4465"/>
      </w:tblGrid>
      <w:tr>
        <w:trPr/>
        <w:tc>
          <w:tcPr>
            <w:tcW w:w="4391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  <w:szCs w:val="20"/>
                <w:lang w:val="tt-RU"/>
              </w:rPr>
            </w:pPr>
            <w:r>
              <w:rPr>
                <w:caps/>
                <w:sz w:val="20"/>
                <w:szCs w:val="20"/>
              </w:rPr>
              <w:t xml:space="preserve">ОТДЕЛ ПО СВЯЗЯМ С ОБЩЕСТВЕННОСТЬЮ И СРЕДСТВАМИ МАССОВОЙ ИНФОРМАЦИИ 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z w:val="20"/>
                <w:szCs w:val="20"/>
              </w:rPr>
              <w:t>АППАРАТА КАЗАНСКОЙ ГОРОДСКОЙ ДУМЫ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14, г.Казань, ул.Кремлевская, 1</w:t>
            </w:r>
          </w:p>
        </w:tc>
        <w:tc>
          <w:tcPr>
            <w:tcW w:w="1563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92075</wp:posOffset>
                  </wp:positionH>
                  <wp:positionV relativeFrom="paragraph">
                    <wp:posOffset>102870</wp:posOffset>
                  </wp:positionV>
                  <wp:extent cx="771525" cy="94297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38" r="-4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65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  <w:szCs w:val="20"/>
                <w:lang w:val="tt-RU"/>
              </w:rPr>
            </w:pPr>
            <w:r>
              <w:rPr>
                <w:caps/>
                <w:sz w:val="20"/>
                <w:szCs w:val="20"/>
                <w:lang w:val="tt-RU"/>
              </w:rPr>
              <w:t>казан шәһәре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  <w:lang w:val="tt-RU"/>
              </w:rPr>
            </w:pPr>
            <w:r>
              <w:rPr>
                <w:caps/>
                <w:sz w:val="20"/>
                <w:szCs w:val="20"/>
                <w:lang w:val="tt-RU"/>
              </w:rPr>
              <w:t>ДУМАСЫ АППАРАТЫНЫҢ ҖӘМӘГАТЬЧЕЛЕК ҺӘМ МАССАКҮЛӘМ МӘГЪЛҮМАТ ЧАРАЛАРЫ БЕЛӘН БӘЙЛӘНЕШЛӘР БҮЛЕГЕ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  <w:lang w:val="tt-RU"/>
              </w:rPr>
            </w:pPr>
            <w:r>
              <w:rPr>
                <w:b/>
                <w:caps/>
                <w:sz w:val="20"/>
                <w:szCs w:val="20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20014, Казан ш</w:t>
            </w:r>
            <w:r>
              <w:rPr>
                <w:sz w:val="20"/>
                <w:szCs w:val="20"/>
                <w:lang w:val="tt-RU"/>
              </w:rPr>
              <w:t>әһ</w:t>
            </w:r>
            <w:r>
              <w:rPr>
                <w:sz w:val="20"/>
                <w:szCs w:val="20"/>
              </w:rPr>
              <w:t>., Кремль ур., 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  <w:t>Пресс-релиз от 10.07.2007 г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настоящее время в г.Казани продолжаются мероприятия по ликвидации последствий урагана, прошедшего в воскресенье 8 июля. Первоочередное внимание уделяется восстановлению нормального жизнеобеспечения в жилых массивах и беспрепятственного движения по дорогам города.</w:t>
      </w:r>
    </w:p>
    <w:p>
      <w:pPr>
        <w:pStyle w:val="Normal"/>
        <w:ind w:firstLine="709"/>
        <w:jc w:val="both"/>
        <w:rPr/>
      </w:pPr>
      <w:r>
        <w:rPr/>
        <w:t xml:space="preserve">В течении 9 июля различными структурами и службами г.Казани была полностью изучена обстановка и оценен объем ущерба стихийного бедствия. С целью </w:t>
      </w:r>
      <w:r>
        <w:rPr>
          <w:color w:val="000000"/>
        </w:rPr>
        <w:t xml:space="preserve">наглядной оценки ущерба, нанесенного накануне ураганом, и.о. Главы муниципального образования Рафис Бурганов и Руководитель Исполкома города Марат Загидуллов совершили облет над пострадавшим от стихии городом и убедились в том, что работы по ликвидации последствий развернуты по всему городу. </w:t>
      </w:r>
    </w:p>
    <w:p>
      <w:pPr>
        <w:pStyle w:val="Normal"/>
        <w:ind w:firstLine="709"/>
        <w:jc w:val="both"/>
        <w:rPr/>
      </w:pPr>
      <w:r>
        <w:rPr/>
        <w:t>В первую очередь, с целью последующего их предотвращения, в исследовании повреждений стихии акцентировалось внимание на источниках их появления. По этому под особым вниманием находятся выявление причин засорения ливневых канализаций и места протекания крыш жилых домов.</w:t>
      </w:r>
    </w:p>
    <w:p>
      <w:pPr>
        <w:pStyle w:val="Normal"/>
        <w:ind w:firstLine="709"/>
        <w:jc w:val="both"/>
        <w:rPr/>
      </w:pPr>
      <w:r>
        <w:rPr/>
        <w:t xml:space="preserve">8 июля в течении дня с 7.00 до 19.00 часов ветер имел западное направление. Только </w:t>
      </w:r>
      <w:r>
        <w:rPr>
          <w:b/>
        </w:rPr>
        <w:t>в районе 19.00 часов ветер неожиданно сменил направление на юго-западное в результате которого образовался ветер ураганной силы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 xml:space="preserve">По данным Управления по делам гражданской обороны и чрезвычайным ситуациям г.Казани, в истории города еще не было случая урагана подобных масштабов. </w:t>
      </w:r>
      <w:r>
        <w:rPr>
          <w:b/>
        </w:rPr>
        <w:t>Средняя скорость ветра в ночь с 8 по 9 июля по городу составила 22-30 метра в секунду. Шквалистые усиления ветра на территории возле аэропорта достигали до 30-ти метров в секунду, а на некоторых местах в городе скорость ветра была зафиксирована на показателе 28 метров в секунду. Впервые за многие годы в Казани наблюдался ветер такой силы.</w:t>
      </w:r>
    </w:p>
    <w:p>
      <w:pPr>
        <w:pStyle w:val="Normal"/>
        <w:ind w:firstLine="709"/>
        <w:jc w:val="both"/>
        <w:rPr/>
      </w:pPr>
      <w:r>
        <w:rPr>
          <w:b/>
        </w:rPr>
        <w:t>По данным синоптиков за прошедшие сутки в столице республики выпала почти месячная норма осадков и достигла до показателя 50-55 мм., в то время как месячная норма осадков составляет 60-65 мм.</w:t>
      </w:r>
      <w:r>
        <w:rPr/>
        <w:t xml:space="preserve"> Наибольшее количество осадков выпало в поселке Нагорный – 51 мм., в черте города осадки наблюдались в объеме 50 мм.</w:t>
      </w:r>
    </w:p>
    <w:p>
      <w:pPr>
        <w:pStyle w:val="Normal"/>
        <w:ind w:firstLine="709"/>
        <w:jc w:val="both"/>
        <w:rPr/>
      </w:pPr>
      <w:r>
        <w:rPr/>
        <w:t xml:space="preserve">В результате стихийного бедствия в городе были повалены деревья, повреждены подстанции электроснабжения и линии электропередачи. Из-за отсутствия электроснабжения отключились водозабор и насосные станции снабжения воды, в результате в домах погас свет, в кранах отсутствовала вода. В следствии обильных дождей произошли затопления проезжей части. Ливневые канализации не справлялись с большими потоками дождевой воды. Появились перебои в станциях сотовой связи. </w:t>
      </w:r>
    </w:p>
    <w:p>
      <w:pPr>
        <w:pStyle w:val="Normal"/>
        <w:ind w:firstLine="709"/>
        <w:jc w:val="both"/>
        <w:rPr/>
      </w:pPr>
      <w:r>
        <w:rPr/>
        <w:t xml:space="preserve">До этого, </w:t>
      </w:r>
      <w:r>
        <w:rPr>
          <w:b/>
        </w:rPr>
        <w:t>в 18.00 часов Управлением по делам гражданской обороны и чрезвычайным ситуациям г.Казани было получено сообщение и оперативно организовано оповещение предприятий и организаций, населения города о штормовом предупреждении.</w:t>
      </w:r>
      <w:r>
        <w:rPr/>
        <w:t xml:space="preserve"> А также весь состав управления был приведен в готовность №1. В первые же минуты урагана на ликвидацию последствий стихийного бедствия выехали все сотрудники и спасатели городского управления ГО и ЧС. </w:t>
      </w:r>
      <w:r>
        <w:rPr>
          <w:b/>
        </w:rPr>
        <w:t>Благодаря оперативному вмешательству спасателей и медицинских сотрудников города, а также их слаженной работе удалось избежать большого количества жертв.</w:t>
      </w:r>
    </w:p>
    <w:p>
      <w:pPr>
        <w:pStyle w:val="Normal"/>
        <w:ind w:firstLine="709"/>
        <w:jc w:val="both"/>
        <w:rPr/>
      </w:pPr>
      <w:r>
        <w:rPr/>
        <w:t xml:space="preserve">До начала стихии, приказом начальника управления здравоохранения был введен режим чрезвычайной ситуации во всех медицинских учреждениях города, это позволило оперативно собрать всех руководителей и успешно координировать вопрос. Учреждения здравоохранения г.Казани столкнулись в рядом очень серьезных трудностей, которые очень оперативно были решены, а именно отключение света на центральной подстанции скорой помощи, больницах КНИИ ТО, БСМП, КМУ, Инфекционная, МКДЦ, РКБ, травмпунктах города. Кроме этого трудности прибавило большое количество завалов и водных преград. Например, больница №12 дежурила по городу как хирургия и травматология, но в связи с водной преградой с улицы Дементьева к ней нельзя было подъехать. В виду отключения света и невозможности приема больных, управлением здравоохранения города было принято оперативное решение о передислокации базы неотложной медицинской помощи, оперативно дежурной хирурги и травматологи из КНИИ в 7 городскую больницу, где был начат прием нейрохирургических и травматологических больных. Кроме этого, хирурги из БСМП были доставлены городскую больницу №13, где был организован прием неотложных больных. Во всех больницах, где произошли отключения света находились тяжелые больные, в том числе с искусственной вентиляцией легкий. Все эти больные были переведены на ручной режим вентиляции. Наиболее тяжелый ребенок из клиники медуниверситета с помощью реанимобиля был перевезен в детскую больницу. Оперативный штаб постоянно работал в диспетчерской по приему вызовов скорой медицинской помощи. Также была восстановлена связь со скорой помощью и происходило руководство медицинскими службами. </w:t>
      </w:r>
      <w:r>
        <w:rPr>
          <w:b/>
        </w:rPr>
        <w:t>За сутки 8 июля поступило около 1000 вызовов, в том числе 250 после начала урагана.</w:t>
      </w:r>
      <w:r>
        <w:rPr/>
        <w:t xml:space="preserve"> В первую очередь обслуживались вызовы связанные с травмами и повреждениями. Общий итог составил 16 пострадавших, двое погибших в районе поселка Большие Кабаны в результате дорожно-транспортного происшествия по причине поваленного дерева во время урагана. К 9 июля все больницы были восстановлены и функционировали в штатном режиме. </w:t>
      </w:r>
    </w:p>
    <w:p>
      <w:pPr>
        <w:pStyle w:val="Normal"/>
        <w:ind w:firstLine="709"/>
        <w:jc w:val="both"/>
        <w:rPr/>
      </w:pPr>
      <w:r>
        <w:rPr>
          <w:b/>
        </w:rPr>
        <w:t>В Исполнительном комитете МО г.Казани создан штаб по ликвидации последствий стихийного бедствия.</w:t>
      </w:r>
      <w:r>
        <w:rPr/>
        <w:t xml:space="preserve"> Первые шаги по устранению последствий стихийного бедствия стали предприниматься глубокой ночью, когда </w:t>
      </w:r>
      <w:r>
        <w:rPr>
          <w:b/>
        </w:rPr>
        <w:t xml:space="preserve">к утру первого рабочего дня начинающейся недели были расчищены проезжие части основных транспортных магистралей. </w:t>
      </w:r>
      <w:r>
        <w:rPr/>
        <w:t xml:space="preserve">Наибольший объем работ был проведен по очистке от веток и мусора проезжей части ул.Сибирский тракт по направлению в поселок Дербышки, где повалено огромное количество деревьев Березовой рощи Пригородного лесхоза. </w:t>
      </w:r>
    </w:p>
    <w:p>
      <w:pPr>
        <w:pStyle w:val="Normal"/>
        <w:ind w:firstLine="709"/>
        <w:jc w:val="both"/>
        <w:rPr/>
      </w:pPr>
      <w:r>
        <w:rPr/>
        <w:t>Также в течении ночи проводились работы по восстановлению электроснабжения в жилые дома. К утру все подстанции уже работали и электричество начало поступать в жилые дома, но сохраняются некоторые проблемы по трансформаторным подстанциям и по воздушным линиям электропередачи. Большое количество линий были повреждены под воздействием сильных порывов ветра и в результате падения деревьев. К вечеру понедельника в городе было восстановлено водоснабжение.</w:t>
      </w:r>
    </w:p>
    <w:p>
      <w:pPr>
        <w:pStyle w:val="Normal"/>
        <w:ind w:firstLine="709"/>
        <w:jc w:val="both"/>
        <w:rPr/>
      </w:pPr>
      <w:r>
        <w:rPr>
          <w:b/>
        </w:rPr>
        <w:t>По предварительным расчетам только в черте города Казани повалено более 3000 деревьев. Из них более половины приходится на Советский и Приволжские  районы, которые пострадали в результате урагана сильнее всего.</w:t>
      </w:r>
    </w:p>
    <w:p>
      <w:pPr>
        <w:pStyle w:val="Normal"/>
        <w:ind w:firstLine="709"/>
        <w:jc w:val="both"/>
        <w:rPr/>
      </w:pPr>
      <w:r>
        <w:rPr/>
        <w:t xml:space="preserve">На ликвидацию аварий направлено </w:t>
      </w:r>
      <w:r>
        <w:rPr>
          <w:b/>
        </w:rPr>
        <w:t xml:space="preserve">40 бригад треста «Горводзеленхоз», которые распиливают и вывозят поваленные деревья. За прошедшие сутки силами работников треста ликвидировано около 350 поваленных деревьев. </w:t>
      </w:r>
      <w:r>
        <w:rPr/>
        <w:t xml:space="preserve">Также свыше 20 бригад МУП «Казгорсвет» восстанавливали опоры освещения и линии электропередачи. Кроме этого, 3 бригады МУП «Автоматизированная система управления дорожным движением» занимались ремонтом поврежденных светофоров и дорожных знаков. </w:t>
      </w:r>
    </w:p>
    <w:p>
      <w:pPr>
        <w:pStyle w:val="Normal"/>
        <w:ind w:firstLine="709"/>
        <w:jc w:val="both"/>
        <w:rPr/>
      </w:pPr>
      <w:r>
        <w:rPr/>
        <w:t xml:space="preserve">Работы по ликвидации последствий стихийного бедствия еще продолжаются. </w:t>
      </w:r>
    </w:p>
    <w:p>
      <w:pPr>
        <w:pStyle w:val="Normal"/>
        <w:ind w:firstLine="709"/>
        <w:jc w:val="both"/>
        <w:rPr/>
      </w:pPr>
      <w:r>
        <w:rPr/>
        <w:t xml:space="preserve">С жалобами по причинам урагана можно обращаться по «горячим телефонам»: </w:t>
      </w:r>
    </w:p>
    <w:p>
      <w:pPr>
        <w:pStyle w:val="Normal"/>
        <w:ind w:firstLine="709"/>
        <w:jc w:val="both"/>
        <w:rPr/>
      </w:pPr>
      <w:r>
        <w:rPr/>
        <w:t>1. т.292-12-88 – Комитет благоустройства и ЖКХ г.Казани</w:t>
      </w:r>
    </w:p>
    <w:p>
      <w:pPr>
        <w:pStyle w:val="Normal"/>
        <w:ind w:firstLine="709"/>
        <w:jc w:val="both"/>
        <w:rPr/>
      </w:pPr>
      <w:r>
        <w:rPr/>
        <w:t>2. т.292-51-89 – МУП трест «Горводзеленхоз»</w:t>
      </w:r>
    </w:p>
    <w:p>
      <w:pPr>
        <w:pStyle w:val="Normal"/>
        <w:ind w:firstLine="709"/>
        <w:jc w:val="both"/>
        <w:rPr/>
      </w:pPr>
      <w:r>
        <w:rPr/>
        <w:t>3. т.292-82-07 – МУП «Казгорсвет»</w:t>
      </w:r>
    </w:p>
    <w:p>
      <w:pPr>
        <w:pStyle w:val="Normal"/>
        <w:ind w:firstLine="709"/>
        <w:jc w:val="both"/>
        <w:rPr/>
      </w:pPr>
      <w:r>
        <w:rPr/>
        <w:t>4. т.554-03-53 – МУП «Управление гидротехнических сооружений»</w:t>
      </w:r>
    </w:p>
    <w:p>
      <w:pPr>
        <w:pStyle w:val="Normal"/>
        <w:ind w:firstLine="709"/>
        <w:jc w:val="both"/>
        <w:rPr/>
      </w:pPr>
      <w:r>
        <w:rPr/>
        <w:t>5. т.063 – Служба «063».</w:t>
      </w:r>
    </w:p>
    <w:p>
      <w:pPr>
        <w:pStyle w:val="Normal"/>
        <w:ind w:firstLine="600"/>
        <w:jc w:val="both"/>
        <w:rPr>
          <w:rFonts w:ascii="Arial" w:hAnsi="Arial" w:cs="Arial"/>
          <w:b/>
          <w:b/>
          <w:bCs/>
          <w:sz w:val="30"/>
        </w:rPr>
      </w:pPr>
      <w:r>
        <w:rPr>
          <w:rFonts w:cs="Arial" w:ascii="Arial" w:hAnsi="Arial"/>
          <w:b/>
          <w:bCs/>
          <w:sz w:val="30"/>
        </w:rPr>
      </w:r>
    </w:p>
    <w:p>
      <w:pPr>
        <w:pStyle w:val="Normal"/>
        <w:ind w:firstLine="426"/>
        <w:jc w:val="both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sectPr>
      <w:type w:val="nextPage"/>
      <w:pgSz w:w="12240" w:h="15840"/>
      <w:pgMar w:left="1560" w:right="90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b/>
      <w:bCs/>
      <w:sz w:val="16"/>
      <w:szCs w:val="16"/>
    </w:rPr>
  </w:style>
  <w:style w:type="paragraph" w:styleId="TextBodyIndent">
    <w:name w:val="Body Text Indent"/>
    <w:basedOn w:val="Normal"/>
    <w:pPr>
      <w:ind w:left="5529" w:hanging="0"/>
      <w:jc w:val="center"/>
    </w:pPr>
    <w:rPr>
      <w:b/>
      <w:sz w:val="30"/>
      <w:szCs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b/>
      <w:sz w:val="30"/>
      <w:szCs w:val="28"/>
    </w:rPr>
  </w:style>
  <w:style w:type="paragraph" w:styleId="3">
    <w:name w:val="Основной текст с отступом 3"/>
    <w:basedOn w:val="Normal"/>
    <w:qFormat/>
    <w:pPr>
      <w:ind w:firstLine="70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4:38:00Z</dcterms:created>
  <dc:creator>CYKS03</dc:creator>
  <dc:description/>
  <cp:keywords/>
  <dc:language>en-US</dc:language>
  <cp:lastModifiedBy>akm</cp:lastModifiedBy>
  <cp:lastPrinted>2007-07-09T18:44:00Z</cp:lastPrinted>
  <dcterms:modified xsi:type="dcterms:W3CDTF">2007-07-10T09:45:00Z</dcterms:modified>
  <cp:revision>9</cp:revision>
  <dc:subject/>
  <dc:title>Информация о происшествии, связанном с </dc:title>
</cp:coreProperties>
</file>